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541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65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60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53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835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51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185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98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12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91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7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15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09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