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934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706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1248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3995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592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533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697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9712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564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076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652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319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135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2653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098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566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759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