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220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444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792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295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800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881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286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313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86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833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414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918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225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022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556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