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830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155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269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169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32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611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26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658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523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930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699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403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057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