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13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18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0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02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53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26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9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83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13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5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8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3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53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1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33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52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24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