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3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86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87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72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4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40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62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85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9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51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041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560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8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81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7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