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5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891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559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77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20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318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86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058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522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79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941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1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212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