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47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85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64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3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82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60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01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95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280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60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28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8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034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63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52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81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223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