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706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350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46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44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340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947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40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722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3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67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433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11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90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201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78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