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557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625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958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74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663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916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486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207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05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901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47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572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242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