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489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155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72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07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40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76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64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830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94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592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8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1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55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16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740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026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