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60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60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652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88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88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5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795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15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345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474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23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59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754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6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51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