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208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3489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266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3105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213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1843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360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9806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210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442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13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1983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