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200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9164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623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963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54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45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784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4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587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22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305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353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400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5144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5702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389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262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