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875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71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933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553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09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581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698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500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2116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129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75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322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568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296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208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