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292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796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62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974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375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631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832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9368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1576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35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780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608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250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