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603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188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8142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580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058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8257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086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477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498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30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166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290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324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865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539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5422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5891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