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45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1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6178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210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149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1094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625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580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812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5837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188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68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554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593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498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