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984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218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725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744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206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093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23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689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605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940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817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777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135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