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81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90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405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07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40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017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497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806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328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590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8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96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65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51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74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01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95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