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806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445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020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621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43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695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593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376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888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718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623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592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236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5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20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