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03986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15627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87534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71693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54977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95392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16976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73330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76414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58917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20870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19174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56352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