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46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80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6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86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152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56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55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5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06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614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51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7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63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816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79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04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15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