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62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02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35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647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432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79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25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248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70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005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6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85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97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17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63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