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780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966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569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569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122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594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35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365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642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839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884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497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00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