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09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3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45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90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40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7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15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31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7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36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85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6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2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3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85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10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96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