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883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363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815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411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345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576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687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311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701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094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43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459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684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90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243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