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30932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13646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34039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19798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09399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63825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49309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4662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17015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6846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03359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62487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57846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