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01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87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551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748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755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027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63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83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419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665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93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56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226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728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279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41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338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