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29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796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927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760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480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46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979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130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3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508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816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860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855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493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