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885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796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85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366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775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409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692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253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508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282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824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433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692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