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60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583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21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417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098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354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34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3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7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550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535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88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905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33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41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186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65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