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770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51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509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686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3346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437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1939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591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334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434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8622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1649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927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706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442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