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58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8306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195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388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644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35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779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426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446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78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936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517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