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33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380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31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01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815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830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26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868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58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202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39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72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20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79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89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74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