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6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29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8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257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03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745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4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00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82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33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299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61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03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14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27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