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263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933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2305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5875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0573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022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9368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9047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5396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4610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193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909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7498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