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14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2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43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5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979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477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76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7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81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68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2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66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016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25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5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976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