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546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291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0152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1776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8156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6856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9119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3898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8226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6169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1309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2756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7572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879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15489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