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9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2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5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192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43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8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428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8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95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5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13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9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2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