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777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979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041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522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451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062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98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109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699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617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912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360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386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405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146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466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787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