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38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57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48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745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78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671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50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51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751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44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83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2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14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8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26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