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51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230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365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023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525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5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806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046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264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740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267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347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018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