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842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836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84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668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456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570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220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74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702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042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454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305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064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372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684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336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854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