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854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489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391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317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501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754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435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075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325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981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632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353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237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893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565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