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532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6966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7732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479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6227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83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111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0971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5138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6063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439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84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704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