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81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355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309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516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560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611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201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994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461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341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38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031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134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798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101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580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207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