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3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97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71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8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41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74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702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95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2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94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59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87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686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720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78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