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94859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78177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63888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64827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38337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54077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30040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02596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91470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33033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2195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43782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41053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