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168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39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7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23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69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663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26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13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81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58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0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6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66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24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01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34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